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-344805</wp:posOffset>
                </wp:positionV>
                <wp:extent cx="4719955" cy="963930"/>
                <wp:effectExtent l="6985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438480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66"/>
                                  <w:szCs w:val="66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>CHRONOMATH 10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15080" y="0"/>
                            <a:ext cx="70488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5pt;margin-top:-27.15pt;width:371.65pt;height:75.9pt" coordorigin="-199,-543" coordsize="7433,1518">
                <v:roundrect id="shape_0" ID="Rectangle à coins arrondis 1" fillcolor="#c00000" stroked="t" o:allowincell="f" style="position:absolute;left:-199;top:-123;width:6904;height:109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66"/>
                            <w:szCs w:val="66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>CHRONOMATH 10</w:t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6124;top:-543;width:1109;height:15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itié de 2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Moitié</w:t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8 – 1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 x 3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itié de 4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9 –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 x 4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itié de 6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3 – 3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 x 3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itié de 8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34 –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 x 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itié de 10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66 – 1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 x 6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itié de 12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58 – 5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30 +150= ...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itié de 16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56 – 4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40 +320=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itié de 20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57 – 5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420 +550=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Moitié de 50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07 – 7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 xml:space="preserve">670 </w:t>
            </w:r>
            <w:r>
              <w:rPr>
                <w:rFonts w:cs="Arial" w:ascii="Arial Narrow" w:hAnsi="Arial Narrow"/>
                <w:sz w:val="28"/>
                <w:szCs w:val="24"/>
              </w:rPr>
              <w:t>–</w:t>
            </w:r>
            <w:r>
              <w:rPr>
                <w:rFonts w:cs="Arial" w:ascii="Arial" w:hAnsi="Arial"/>
                <w:sz w:val="28"/>
                <w:szCs w:val="24"/>
              </w:rPr>
              <w:t>220 =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itié de 100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88 – 8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90 – 440=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 xml:space="preserve">SCOR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3.45pt;width:196.05pt;height:46.05pt" coordorigin="1201,69" coordsize="3921,921">
                <v:roundrect id="shape_0" ID="Rectangle à coins arrondis 1" fillcolor="#c00000" stroked="t" o:allowincell="f" style="position:absolute;left:1201;top:69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 xml:space="preserve">SCORE : </w:t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878;top:205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6290</wp:posOffset>
                </wp:positionH>
                <wp:positionV relativeFrom="paragraph">
                  <wp:posOffset>83185</wp:posOffset>
                </wp:positionV>
                <wp:extent cx="993775" cy="5213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6.55pt;mso-position-vertical-relative:text;margin-left:26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6365</wp:posOffset>
                </wp:positionH>
                <wp:positionV relativeFrom="paragraph">
                  <wp:posOffset>-344805</wp:posOffset>
                </wp:positionV>
                <wp:extent cx="4719955" cy="963930"/>
                <wp:effectExtent l="6985" t="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438480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66"/>
                                  <w:szCs w:val="66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>CHRONOMATH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Image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015080" y="0"/>
                            <a:ext cx="70488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5pt;margin-top:-27.15pt;width:371.65pt;height:75.9pt" coordorigin="-199,-543" coordsize="7433,1518">
                <v:roundrect id="shape_0" ID="Rectangle à coins arrondis 1" fillcolor="#c00000" stroked="t" o:allowincell="f" style="position:absolute;left:-199;top:-123;width:6904;height:109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66"/>
                            <w:szCs w:val="66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>CHRONOMATH 10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shape id="shape_0" ID="Image 2" stroked="f" o:allowincell="f" style="position:absolute;left:6124;top:-543;width:1109;height:15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itié de 2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8 – 1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 x 3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itié de 4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9 –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 x 4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itié de 6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3 – 3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 x 3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itié de 8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34 –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 x 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itié de 10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66 – 1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 x 6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itié de 12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58 – 5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30 +150= ...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itié de 16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56 – 4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40 +320=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itié de 20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57 – 5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420 +550=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20"/>
                <w:szCs w:val="20"/>
              </w:rPr>
              <w:t>Moitié de 50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07 – 7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 xml:space="preserve">670 </w:t>
            </w:r>
            <w:r>
              <w:rPr>
                <w:rFonts w:cs="Arial" w:ascii="Arial Narrow" w:hAnsi="Arial Narrow"/>
                <w:sz w:val="28"/>
                <w:szCs w:val="24"/>
              </w:rPr>
              <w:t>–</w:t>
            </w:r>
            <w:r>
              <w:rPr>
                <w:rFonts w:cs="Arial" w:ascii="Arial" w:hAnsi="Arial"/>
                <w:sz w:val="28"/>
                <w:szCs w:val="24"/>
              </w:rPr>
              <w:t>220 =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itié de 100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88 – 8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90 – 440=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1212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 xml:space="preserve">SCORE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3.45pt;width:196.05pt;height:46.05pt" coordorigin="1201,69" coordsize="3921,921">
                <v:roundrect id="shape_0" ID="Rectangle à coins arrondis 1" fillcolor="#c00000" stroked="t" o:allowincell="f" style="position:absolute;left:1201;top:69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 xml:space="preserve">SCORE 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878;top:205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8985</wp:posOffset>
                </wp:positionH>
                <wp:positionV relativeFrom="paragraph">
                  <wp:posOffset>92710</wp:posOffset>
                </wp:positionV>
                <wp:extent cx="993775" cy="5213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7.3pt;mso-position-vertical-relative:text;margin-left:260.5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36525" r="6350" b="294005"/>
                <wp:wrapNone/>
                <wp:docPr id="7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szCs w:val="66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 xml:space="preserve">CHRONOMATH 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10 : réponse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FFFFFF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c00000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66"/>
                          <w:szCs w:val="66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 xml:space="preserve">CHRONOMATH </w:t>
                      </w: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10 : réponse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FFFFFF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#3fffff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jc w:val="center"/>
        <w:rPr>
          <w:rFonts w:ascii="Arial Narrow" w:hAnsi="Arial Narrow" w:cs="Arial"/>
          <w:b/>
          <w:b/>
          <w:color w:val="FFFFFF"/>
          <w:sz w:val="48"/>
          <w:szCs w:val="24"/>
        </w:rPr>
      </w:pPr>
      <w:r>
        <w:rPr>
          <w:rFonts w:cs="Arial" w:ascii="Arial Narrow" w:hAnsi="Arial Narrow"/>
          <w:b/>
          <w:color w:val="FFFFFF"/>
          <w:sz w:val="48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3970</wp:posOffset>
                </wp:positionV>
                <wp:extent cx="6506210" cy="788162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6210" cy="788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3"/>
                              <w:gridCol w:w="2561"/>
                              <w:gridCol w:w="854"/>
                              <w:gridCol w:w="2562"/>
                              <w:gridCol w:w="854"/>
                              <w:gridCol w:w="2562"/>
                            </w:tblGrid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36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5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5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9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88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3pt;height:620.6pt;mso-wrap-distance-left:0pt;mso-wrap-distance-right:7.05pt;mso-wrap-distance-top:0pt;mso-wrap-distance-bottom:0pt;margin-top:-1.1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3"/>
                        <w:gridCol w:w="2561"/>
                        <w:gridCol w:w="854"/>
                        <w:gridCol w:w="2562"/>
                        <w:gridCol w:w="854"/>
                        <w:gridCol w:w="2562"/>
                      </w:tblGrid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5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365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80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52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560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852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970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450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88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450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Arial Narrow">
    <w:charset w:val="00"/>
    <w:family w:val="swiss"/>
    <w:pitch w:val="variable"/>
  </w:font>
  <w:font w:name="Stencil Std">
    <w:altName w:val="Impac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2T07:10:00Z</dcterms:created>
  <dc:creator>nicolas pinel</dc:creator>
  <dc:description/>
  <cp:keywords/>
  <dc:language>en-US</dc:language>
  <cp:lastModifiedBy>Nicolas Pinel</cp:lastModifiedBy>
  <cp:lastPrinted>2015-12-14T22:57:00Z</cp:lastPrinted>
  <dcterms:modified xsi:type="dcterms:W3CDTF">2017-08-23T11:34:00Z</dcterms:modified>
  <cp:revision>7</cp:revision>
  <dc:subject/>
  <dc:title/>
</cp:coreProperties>
</file>